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</w:rPr>
        <w:t>Für dieses Produkt werden entweder keine Treiber benötigt oder wir können sie aus lizenzrechtlichen Gründen hier nicht zur Verfügung stellen!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Sollten sie Probleme bei der Installation unseres Produkts haben wenden sie sich an unseren Support: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  <w:rFonts w:cs="Verdana" w:ascii="Verdana" w:hAnsi="Verdana"/>
          </w:rPr>
          <w:t>support@exsys-addon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exsys-addon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43:00Z</dcterms:created>
  <dc:creator>XXX</dc:creator>
  <dc:description/>
  <cp:keywords/>
  <dc:language>en-US</dc:language>
  <cp:lastModifiedBy>XXX</cp:lastModifiedBy>
  <cp:lastPrinted>2006-06-29T14:42:00Z</cp:lastPrinted>
  <dcterms:modified xsi:type="dcterms:W3CDTF">2006-06-29T12:43:00Z</dcterms:modified>
  <cp:revision>2</cp:revision>
  <dc:subject/>
  <dc:title>Für dieses Produkt werden entweder keine Treiber benötigt oder wir können sie aus Lizenzrechtlichen gründen hier nicht zur Verfügung stellen</dc:title>
</cp:coreProperties>
</file>